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ԵՄ-ԳՀԱՊՁԲ-22/106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ԳՀԱՊՁԲ-22/106 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օգոստոսի 24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82"/>
        <w:gridCol w:w="1822"/>
        <w:gridCol w:w="1939"/>
        <w:gridCol w:w="1995"/>
        <w:gridCol w:w="2435"/>
      </w:tblGrid>
      <w:tr>
        <w:trPr>
          <w:trHeight w:val="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Խոզանակ ЗУМ-ի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ՆԻԿՕ-ՏԵԿ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ԶՈՒՄ-ի սարքավորու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Մանոմետ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Ռելեի կոճ ԴԺՏԻ   585452007-75А/К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Ռելեի կոճ   5ТД-520.302-5-75В/КК.КВ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Հպակային շուրթեր КЭ-46/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ՆԻԿՕ-ՏԵԿ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Հպակային  շուրթեր /ЛК/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ՆԻԿՕ-ՏԵԿ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րայվերի պլատա  (РНТ) АВТГ 687254.00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րայվերի պլատա (РПТ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նուցման պլատա (БУТП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Տրանզիստորային մոդուլ CM 600DY-12N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ՆԻԿՕ-ՏԵԿ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Ռելե РЭП 26 - 400П-У2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Տրանզիստորային մոդուլ  (РНТ) СМ 800 DZ34 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ՆԻԿՕ-ՏԵԿ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րագության տվիչ ИДФЕ.016.01.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Տրանզիստորային մոդուլ  SKM 145 GB 176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ՆԻԿՕ-ՏԵԿ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րոֆ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ՊԻՊԱՍ ՖՈՒ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 "Салу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firstLine="72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</w:rPr>
        <w:t>*Վարվել են գների նվազեցման շուրջ միաժամանկյա բանակցություններ: Արդյունքում 3</w:t>
      </w:r>
      <w:r>
        <w:rPr>
          <w:rFonts w:cs="GHEA Grapalat" w:ascii="GHEA Grapalat" w:hAnsi="GHEA Grapalat"/>
          <w:sz w:val="16"/>
          <w:szCs w:val="16"/>
          <w:lang w:val="hy-AM"/>
        </w:rPr>
        <w:t>-րդ</w:t>
      </w:r>
      <w:r>
        <w:rPr>
          <w:rFonts w:cs="GHEA Grapalat" w:ascii="GHEA Grapalat" w:hAnsi="GHEA Grapalat"/>
          <w:sz w:val="16"/>
          <w:szCs w:val="16"/>
        </w:rPr>
        <w:t xml:space="preserve"> և 8-10-րդ </w:t>
      </w:r>
      <w:r>
        <w:rPr>
          <w:rFonts w:cs="GHEA Grapalat" w:ascii="GHEA Grapalat" w:hAnsi="GHEA Grapalat"/>
          <w:sz w:val="16"/>
          <w:szCs w:val="16"/>
          <w:lang w:val="hy-AM"/>
        </w:rPr>
        <w:t>չափաբաժի</w:t>
      </w:r>
      <w:r>
        <w:rPr>
          <w:rFonts w:cs="GHEA Grapalat" w:ascii="GHEA Grapalat" w:hAnsi="GHEA Grapalat"/>
          <w:sz w:val="16"/>
          <w:szCs w:val="16"/>
        </w:rPr>
        <w:t>նները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հայտարար</w:t>
      </w:r>
      <w:r>
        <w:rPr>
          <w:rFonts w:cs="GHEA Grapalat" w:ascii="GHEA Grapalat" w:hAnsi="GHEA Grapalat"/>
          <w:sz w:val="16"/>
          <w:szCs w:val="16"/>
        </w:rPr>
        <w:t>վ</w:t>
      </w:r>
      <w:r>
        <w:rPr>
          <w:rFonts w:cs="GHEA Grapalat" w:ascii="GHEA Grapalat" w:hAnsi="GHEA Grapalat"/>
          <w:sz w:val="16"/>
          <w:szCs w:val="16"/>
          <w:lang w:val="hy-AM"/>
        </w:rPr>
        <w:t>ել</w:t>
      </w:r>
      <w:r>
        <w:rPr>
          <w:rFonts w:cs="GHEA Grapalat" w:ascii="GHEA Grapalat" w:hAnsi="GHEA Grapalat"/>
          <w:sz w:val="16"/>
          <w:szCs w:val="16"/>
        </w:rPr>
        <w:t xml:space="preserve"> են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չկայացած, հիմք ընդունելով գնումների մասին ՀՀ օրենքի 37-րդ հոդվածի 1-ին մասի 1-րդ կետով սահմանված պահանջները</w:t>
      </w:r>
      <w:r>
        <w:rPr>
          <w:rFonts w:cs="GHEA Grapalat" w:ascii="GHEA Grapalat" w:hAnsi="GHEA Grapalat"/>
          <w:sz w:val="16"/>
          <w:szCs w:val="16"/>
        </w:rPr>
        <w:t>:</w:t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10"/>
        <w:gridCol w:w="2070"/>
        <w:gridCol w:w="3240"/>
      </w:tblGrid>
      <w:tr>
        <w:trPr>
          <w:trHeight w:val="26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35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49,744.00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637,354.88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4,669.90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23,349.50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7,918.35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2,740.50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90,050.12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46,192.40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ՆԻԿՕ-ՏԵԿ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00,000.00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5,074.10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ԼՈՒ» ՍՊ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64,971.7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3-րդ մաս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ԳՀԱՊՁԲ-22/106  ծածկագրով գնահատող հանձնաժողովի քարտուղար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ռաքել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77365835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sus-H510M</cp:lastModifiedBy>
  <cp:lastPrinted>2022-07-18T18:35:00Z</cp:lastPrinted>
  <dcterms:modified xsi:type="dcterms:W3CDTF">2022-08-24T07:54:00Z</dcterms:modified>
  <cp:revision>134</cp:revision>
  <dc:subject/>
  <dc:title>Ð²Úî²ð²ðàôÂÚàôÜ ´²ò  ÀÜÂ²ò²Î²ðàì  ÜàôØ   Î²î²ðºÈàô  Ø²êÆÜ</dc:title>
</cp:coreProperties>
</file>